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/>
          <w:b/>
          <w:sz w:val="24"/>
          <w:szCs w:val="24"/>
          <w:u w:val="single"/>
        </w:rPr>
        <w:t>Zadanie nr 3:</w:t>
      </w:r>
      <w:r>
        <w:rPr>
          <w:rFonts w:cs="Tahoma"/>
          <w:b/>
          <w:sz w:val="24"/>
          <w:szCs w:val="24"/>
        </w:rPr>
        <w:t xml:space="preserve">  Switch (6 szt.) </w:t>
      </w:r>
    </w:p>
    <w:p>
      <w:pPr>
        <w:pStyle w:val="Normal"/>
        <w:spacing w:lineRule="auto" w:line="240" w:before="0" w:after="0"/>
        <w:ind w:left="357" w:hanging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>(nazwa/model oferowanego urządzenia :……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693"/>
        <w:gridCol w:w="2905"/>
      </w:tblGrid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ieci L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gabit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rtSwitch (WEB Managed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1000BaseT (RJ4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niazd MiniGBIC (SFP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rty komunik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S232 (RJ45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ządzanie, monitorowanie i konfigura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owa konfiguracja poprzez HTTP, HTT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MPv1, v2c, and v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l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MON - Remote Monitor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I - Command Line Interfa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MC — Centrum inteligentnego zarządza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 uwierzytelniania i kontroli dostęp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US - zdalne uwierzytelnianie użytkownik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L - Secure Sockets Lay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routing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ting st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v4, IPv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i standar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uto Negotia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1D - Spanning Tre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1p – Prior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1Q - Virtual LA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1s - Multiple Spanning Tre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1w - Rapid Convergence Spanning Tre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3 - 10Bas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3ab - 1000Bas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3ad - Link Aggregation Control Protoc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3i 10BASE-T Ether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3x - Flow Contr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3z - 1000BaseSX/LX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1AB - Link Layer Discovery Protoc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ffServ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1x - Network Logi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rt Mirro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TP - Network Time Protoc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HCP - Dynamic Host Configuration Protoc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TP - protokół transmisji plik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Pv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L - Access Control Lis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rt isola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GMP snoop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PDU - Bridge Protocol Data Uni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umbo frame suppor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ość obsługiwanych VLAN-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9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zmiar tablicy adresów MA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8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gorytm przełącz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ore-and-Forwar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tokół Data lin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thernet, Fast Ethernet, Gigabit Ethernet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ędkość magistrali we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 G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pustow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,4 mp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for pamię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arstwa przełącz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żliwość łączenia w s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obud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U Rack 19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yposażenie standard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o montażu w szafie rack 19"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informac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 oraz pamięć: MIPS @ 650 MHz; 32 MB flash; 128 MB SDR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60950; IEC 60950-1; EN 60950-1; CAN/CSA-C22.2 No. 60950-1-0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 M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5 µ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0 M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5 µ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w szafie ra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hała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49.7 d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Po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32 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acy [st. C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4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prac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 9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zerokość m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0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ysokość m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łębokość m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8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sa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x. 3,15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sil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- 240 VA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łączone wyposaż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ód sieciow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staw do montażu w stelażu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konsolowy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okumentacj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mowy dostęp do nowych wersji firmwar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czy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Calibri"/>
          <w:sz w:val="18"/>
          <w:szCs w:val="18"/>
          <w:lang w:eastAsia="zh-CN"/>
        </w:rPr>
      </w:pPr>
      <w:r>
        <w:rPr>
          <w:sz w:val="18"/>
          <w:szCs w:val="18"/>
        </w:rPr>
        <w:t>UWAGA!!</w:t>
        <w:br/>
        <w:t xml:space="preserve">Zamawiający posiada obecnie sieć zbudowaną w oparciu o urządzenia </w:t>
      </w:r>
      <w:r>
        <w:rPr>
          <w:b/>
          <w:sz w:val="18"/>
          <w:szCs w:val="18"/>
        </w:rPr>
        <w:t>HP V1910-48G JE009A</w:t>
      </w:r>
      <w:r>
        <w:rPr>
          <w:sz w:val="18"/>
          <w:szCs w:val="18"/>
        </w:rPr>
        <w:t xml:space="preserve"> i </w:t>
      </w:r>
      <w:r>
        <w:rPr>
          <w:b/>
          <w:sz w:val="18"/>
          <w:szCs w:val="18"/>
        </w:rPr>
        <w:t>HP 1920-48G (JG927A)</w:t>
      </w:r>
      <w:r>
        <w:rPr>
          <w:sz w:val="18"/>
          <w:szCs w:val="18"/>
        </w:rPr>
        <w:t xml:space="preserve">. W przypadku dostarczenia sprzętu innego producenta, lub innego modelu, </w:t>
      </w:r>
      <w:r>
        <w:rPr>
          <w:b/>
          <w:sz w:val="18"/>
          <w:szCs w:val="18"/>
        </w:rPr>
        <w:t>który nie będzie współpracował z istniejącymi urządzeniami</w:t>
      </w:r>
      <w:r>
        <w:rPr>
          <w:sz w:val="18"/>
          <w:szCs w:val="18"/>
        </w:rPr>
        <w:t xml:space="preserve"> przy wykorzystaniu funkcji m.in.tj. Port Mirroring, Link Aggregation, Jumbo frame, VLAN, QoS/CoS/ToS,  ACL, SNMP , RADIUS itp. wykorzystanych w obecnej infrastrukturze sieciowej oferent będzie zobowiązany do skonfigurowania wymaganych funkcji, lub wymiany urządzeń na inne, a także będzie zobowiązany do przeszkolenia personelu zamawiającego z obsługi konfiguracji i zarządzania dostarczonego sprzętu.</w:t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  <w:lang w:eastAsia="zh-CN"/>
        </w:rPr>
      </w:pPr>
      <w:r>
        <w:rPr>
          <w:rFonts w:cs="Tahoma" w:ascii="Calibri" w:hAnsi="Calibri"/>
          <w:sz w:val="16"/>
          <w:szCs w:val="16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2/15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48:00Z</dcterms:created>
  <dc:creator>BPiK</dc:creator>
  <dc:description/>
  <cp:keywords/>
  <dc:language>en-US</dc:language>
  <cp:lastModifiedBy>p.matuszczyk</cp:lastModifiedBy>
  <cp:lastPrinted>2015-07-01T11:42:00Z</cp:lastPrinted>
  <dcterms:modified xsi:type="dcterms:W3CDTF">2015-07-01T09:42:00Z</dcterms:modified>
  <cp:revision>8</cp:revision>
  <dc:subject/>
  <dc:title>Załącznik nr 5 do SIWZ</dc:title>
</cp:coreProperties>
</file>